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Arial" w:ascii="Arial" w:hAnsi="Arial"/>
          <w:i/>
          <w:sz w:val="20"/>
          <w:szCs w:val="20"/>
        </w:rPr>
        <w:t>IL TUO E’ UN CONTRIBUTO IMPORTANTE - INVIA COMMENTI E SUGGERIMENTI A: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e-mail </w:t>
      </w:r>
      <w:hyperlink r:id="rId2">
        <w:r>
          <w:rPr>
            <w:rStyle w:val="InternetLink"/>
            <w:rFonts w:eastAsia="Calibri" w:cs="Arial" w:ascii="Arial" w:hAnsi="Arial"/>
            <w:i/>
            <w:sz w:val="20"/>
            <w:szCs w:val="20"/>
          </w:rPr>
          <w:t>sostenibilità@unive.it</w:t>
        </w:r>
      </w:hyperlink>
      <w:r>
        <w:rPr>
          <w:rFonts w:eastAsia="Calibri" w:cs="Arial" w:ascii="Arial" w:hAnsi="Arial"/>
          <w:i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oppure all’indirizzo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Università Ca’ Foscari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Ufficio Processi e Progetti Speciali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orsoduro 3246, 30123 Venezia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TI PERSONAL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Nome e Cognome   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nte/Associazione/Altro 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ategoria di stakehold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STUDENTI E DOTTORAND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FAMIGLIE DEGLI STUDENT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ALUMN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PERSONALE TECNICO-AMMINISTRATIV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DOCENT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RICERCATOR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CITTADINANZ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IMPRES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FORNITO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PARTN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UNIVERSITA’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ALTRE ISTITUZION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</w:rPr>
              <w:t>ALTR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dirizzo  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elefono ……….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E-mail  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Commenti: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</w:rPr>
        <w:t>E’ gradito un parere rispetto ai seguenti punti: ci aiuterà a migliorare!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9"/>
        <w:gridCol w:w="1128"/>
        <w:gridCol w:w="1282"/>
        <w:gridCol w:w="1134"/>
        <w:gridCol w:w="968"/>
        <w:gridCol w:w="1129"/>
      </w:tblGrid>
      <w:tr>
        <w:trPr>
          <w:trHeight w:val="30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olto d’accordo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bbastanz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’accordo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co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 niente</w:t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Report affronta tutti i temi di sostenibilità rilevanti per un ateneo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Report è chiaro e comprensibile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Report è gradevole dal punto di vista della comunicazione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Report è equilibrat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stakeholder sono stati coinvolti in modo adeguato nel processo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</w:rPr>
        <w:t>Data   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</w:rPr>
        <w:t>Firma _______________________________________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I dati raccolti con la presente scheda saranno utilizzati, ai sensi del D.Lgs. 196 del 30/6/2003, unicamente per valutare ed accogliere i suggerimenti e le osservazioni pervenute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port di Sostenibilità 2010 – Università Ca’ Foscari Venezi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tenibilit&#224;@univ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06:00Z</dcterms:created>
  <dc:creator>emily</dc:creator>
  <dc:description/>
  <dc:language>en-US</dc:language>
  <cp:lastModifiedBy>emily</cp:lastModifiedBy>
  <dcterms:modified xsi:type="dcterms:W3CDTF">2011-07-11T15:09:00Z</dcterms:modified>
  <cp:revision>1</cp:revision>
  <dc:subject/>
  <dc:title/>
</cp:coreProperties>
</file>